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3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1 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1498"/>
        <w:gridCol w:w="1099"/>
        <w:gridCol w:w="1498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667"/>
        <w:gridCol w:w="1223"/>
        <w:gridCol w:w="1668"/>
        <w:gridCol w:w="2557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19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